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2)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Cs w:val="22"/>
        </w:rPr>
        <w:t>Przebudowa mostu na potoku Rów w m. Zarównie w ciągu drogi powiatowej nr 1 134R Padew Narodowa – Zarównie – Piechoty – Babule, km 3+539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lec, dnia 18.07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4.2022.SM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2-07-18T09:54:00Z</dcterms:modified>
  <cp:revision>55</cp:revision>
  <dc:subject/>
  <dc:title>WYKAZ  CEN  CZYNNIKÓW  KALKULACYJNYCH  </dc:title>
</cp:coreProperties>
</file>